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i/>
          <w:sz w:val="50"/>
        </w:rPr>
        <w:t>Welcome To www.ShotDev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12:00Z</dcterms:created>
  <dc:creator>Doc Author</dc:creator>
  <dc:description>Doc Comments</dc:description>
  <cp:keywords>Doc Keywords</cp:keywords>
  <dc:language>en-US</dc:language>
  <cp:lastModifiedBy>WEERACHAI</cp:lastModifiedBy>
  <dcterms:modified xsi:type="dcterms:W3CDTF">2010-03-31T14:01:00Z</dcterms:modified>
  <cp:revision>2</cp:revision>
  <dc:subject>Doc Subject</dc:subject>
  <dc:title>Welcome To www</dc:title>
</cp:coreProperties>
</file>