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60"/>
        </w:rPr>
        <w:t>www.ShotDev.Com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  <w:t>Version 2010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/>
        <w:drawing>
          <wp:inline distT="0" distB="0" distL="0" distR="0">
            <wp:extent cx="21336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  <w:t>All Rights Reserved.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2:26:29 P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8"/>
                              <w:szCs w:val="48"/>
                            </w:rPr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48"/>
                        <w:szCs w:val="48"/>
                      </w:rPr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1:00Z</dcterms:created>
  <dc:creator>TC</dc:creator>
  <dc:description/>
  <cp:keywords/>
  <dc:language>en-US</dc:language>
  <cp:lastModifiedBy>WEERACHAI</cp:lastModifiedBy>
  <dcterms:modified xsi:type="dcterms:W3CDTF">2010-03-31T14:24:00Z</dcterms:modified>
  <cp:revision>7</cp:revision>
  <dc:subject/>
  <dc:title>www</dc:title>
</cp:coreProperties>
</file>