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Customer Report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87"/>
        <w:gridCol w:w="2913"/>
        <w:gridCol w:w="1544"/>
        <w:gridCol w:w="1410"/>
        <w:gridCol w:w="123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merI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Co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ge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 Weeracha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.weerachai@shotdev.com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 Sull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.sully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 Stark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.stark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Park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.parker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.00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Manager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10-10-15 08:34:5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2:47:42 A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4:00Z</dcterms:created>
  <dc:creator>TC</dc:creator>
  <dc:description/>
  <cp:keywords/>
  <dc:language>en-US</dc:language>
  <cp:lastModifiedBy>WEERACHAI</cp:lastModifiedBy>
  <dcterms:modified xsi:type="dcterms:W3CDTF">2010-03-31T14:37:00Z</dcterms:modified>
  <cp:revision>8</cp:revision>
  <dc:subject/>
  <dc:title>Customer Report</dc:title>
</cp:coreProperties>
</file>